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ments on Virtual Server Implementation v1.0</w:t>
      </w:r>
    </w:p>
    <w:p>
      <w:pPr>
        <w:pStyle w:val="Normal"/>
        <w:rPr/>
      </w:pPr>
      <w:r>
        <w:rPr/>
        <w:t xml:space="preserve">Overall a very well written document.  After reading I have a clear understanding of what the team is going to accomplish and more importantly what they are not going to do (i.e. make every server virtual).   I also understand where they are currently at in the process relative to vendor selection, project planning and scop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commentRangeStart w:id="0"/>
      <w:r>
        <w:rPr/>
        <w:t>Section I.   Current situation is clearly explained.  I was surprised that the business case for the project does not include a financial justification, although that is implied in the objective (reduction in physical resource, time and energy costs).  When I read in section 1.1 that many of the existing servers where nearing end of life I expected one of the later sections to address the relative costs of replacing those boxes in an “as-is” scenario versus implementing a virtual server farm.  This may be out of scope for the assignment.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commentRangeStart w:id="1"/>
      <w:r>
        <w:rPr/>
        <w:t xml:space="preserve">Section 2. Not sure I understand the purpose of the Assumption/Dependency section.  For instance the dependency for the San seems more like a benefit.  I would expect something along the lines of “any existing hardware which is reused will need to be compatible or upgraded to work with the SAN infrastructure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</w:r>
      <w:commentRangeStart w:id="2"/>
      <w:commentRangeEnd w:id="1"/>
      <w:r>
        <w:commentReference w:id="1"/>
      </w:r>
      <w:r>
        <w:rPr/>
        <w:t>Section 3. If known, you could include a percentage of total project with each sub scope bas on server count.  For instance, if the Development and System Test environment contained 11 servers the initial scope is 20% of total infrastructure.  While not exact it would give the reader a sense of proportion for each of the various releases.</w:t>
      </w:r>
      <w:commentRangeEnd w:id="2"/>
      <w:r>
        <w:commentReference w:id="2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commentRangeStart w:id="3"/>
      <w:r>
        <w:rPr/>
        <w:t>Section 4.  The end users of the infrastructure should be stakeholders and should see benefits associated with a more efficient infrastructure (performance, reliability, data integrity, etc.)</w:t>
      </w:r>
      <w:commentRangeEnd w:id="3"/>
      <w:r>
        <w:commentReference w:id="3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5. Looks g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6.   Schedule is clear and understandable, nice work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Section 7: No comment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ammi Cascone" w:date="2008-06-21T23:48:00Z" w:initials="TC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We decided not to include the budget at this time</w:t>
      </w:r>
    </w:p>
  </w:comment>
  <w:comment w:id="1" w:author="Tammi Cascone" w:date="2008-06-21T23:48:00Z" w:initials="TC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Added to V&amp;S doc</w:t>
      </w:r>
    </w:p>
  </w:comment>
  <w:comment w:id="2" w:author="Tammi Cascone" w:date="2008-06-21T23:48:00Z" w:initials="TC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Not sure how to add this to the V&amp;S doc</w:t>
      </w:r>
    </w:p>
  </w:comment>
  <w:comment w:id="3" w:author="Tammi Cascone" w:date="2008-06-21T23:49:00Z" w:initials="TC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Added to V&amp;S doc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03:51:00Z</dcterms:created>
  <dc:creator>mmidkiff</dc:creator>
  <dc:description/>
  <dc:language>en-US</dc:language>
  <cp:lastModifiedBy>Tammi Cascone</cp:lastModifiedBy>
  <dcterms:modified xsi:type="dcterms:W3CDTF">2008-06-22T03:51:00Z</dcterms:modified>
  <cp:revision>2</cp:revision>
  <dc:subject/>
  <dc:title/>
</cp:coreProperties>
</file>