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rket Survey Summary</w:t>
      </w:r>
    </w:p>
    <w:p>
      <w:pPr>
        <w:pStyle w:val="Normal"/>
        <w:rPr>
          <w:b/>
          <w:b/>
        </w:rPr>
      </w:pPr>
      <w:r>
        <w:rPr>
          <w:b/>
        </w:rPr>
        <w:t>Virtualization</w:t>
      </w:r>
    </w:p>
    <w:p>
      <w:pPr>
        <w:pStyle w:val="Normal"/>
        <w:spacing w:lineRule="auto" w:line="480" w:before="0" w:after="0"/>
        <w:rPr/>
      </w:pPr>
      <w:r>
        <w:rPr/>
        <w:tab/>
        <w:t xml:space="preserve">In comparing VMware and Microsoft Hyper-V, VMware ESX has been in production for approximately 6 years while Hyper-V is still in the testing or beta phase.  Hyper V is still working out the glitches and kinks.  If we are to go with a Linux operating system, then VMWare would work better than Hyper-V.  Hyper-V has a lower price upfront, but VMware has a lower cost of ownership due to reduction in licensing fees, hardware, and maintenance costs.  VMware can run on 32 and 64 bit machines, while Hyper-V only runs 64 bit machines. </w:t>
      </w:r>
    </w:p>
    <w:p>
      <w:pPr>
        <w:pStyle w:val="Normal"/>
        <w:rPr>
          <w:b/>
          <w:b/>
        </w:rPr>
      </w:pPr>
      <w:r>
        <w:rPr>
          <w:b/>
        </w:rPr>
        <w:t xml:space="preserve">SAN </w:t>
      </w:r>
    </w:p>
    <w:p>
      <w:pPr>
        <w:pStyle w:val="Normal"/>
        <w:spacing w:lineRule="auto" w:line="480" w:before="0" w:after="0"/>
        <w:rPr/>
      </w:pPr>
      <w:r>
        <w:rPr/>
        <w:tab/>
        <w:t>In comparing LeftHand, EqualLogic, and DataCore, all three products offer 24 hour technical support and are easily scalable, but LeftHand does not integrate well with VMware, Oracle, or Exchange.  DataCore has been in business for over 20 years and are on their 6</w:t>
      </w:r>
      <w:r>
        <w:rPr>
          <w:vertAlign w:val="superscript"/>
        </w:rPr>
        <w:t>th</w:t>
      </w:r>
      <w:r>
        <w:rPr/>
        <w:t xml:space="preserve"> generation, so it has had time to work out glitches and kinks.  LeftHand has a high availability time with no single point of failure. EqualLogic won the product of the year award for 2008. EqualLogic and DataCore both offer top tier data protection. </w:t>
      </w:r>
    </w:p>
    <w:p>
      <w:pPr>
        <w:pStyle w:val="Normal"/>
        <w:rPr>
          <w:b/>
          <w:b/>
        </w:rPr>
      </w:pPr>
      <w:r>
        <w:rPr>
          <w:b/>
        </w:rPr>
        <w:t>Back-up</w:t>
      </w:r>
    </w:p>
    <w:p>
      <w:pPr>
        <w:pStyle w:val="Normal"/>
        <w:spacing w:lineRule="auto" w:line="480" w:before="0" w:after="0"/>
        <w:rPr/>
      </w:pPr>
      <w:r>
        <w:rPr/>
        <w:tab/>
        <w:t xml:space="preserve">In comparing HP StorageWorks and Dell PowerVault, HP has a lower cost of ownership verses Dell.  HP offers virtualized storage with less management time verses Dell.  Both products are scalable and offer robust disaster recovery.  Dell’s capacity is almost three times larger than HP’s capacity.  HP supports a wide array of operating systems including:  Linux, Apple, IBM, Microsoft Windows, and many more. </w:t>
      </w:r>
    </w:p>
    <w:p>
      <w:pPr>
        <w:pStyle w:val="Normal"/>
        <w:spacing w:lineRule="auto" w:line="480" w:before="0" w:after="200"/>
        <w:rPr/>
      </w:pPr>
      <w:r>
        <w:rPr/>
        <w:tab/>
        <w:t xml:space="preserve">Dell PowerVault has 18 tape drives verses HP StorageWorks 12 tape drives. Dell PowerVault has a maximum capacity of 321TB versus 96TB with HP StorageWorks, which equates to over 300% more capacity with Dell PowerVaul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20:15:00Z</dcterms:created>
  <dc:creator>Tammi Cascone</dc:creator>
  <dc:description/>
  <dc:language>en-US</dc:language>
  <cp:lastModifiedBy>Keefer</cp:lastModifiedBy>
  <dcterms:modified xsi:type="dcterms:W3CDTF">2008-06-22T21:04:00Z</dcterms:modified>
  <cp:revision>4</cp:revision>
  <dc:subject/>
  <dc:title>Market Survey Summary</dc:title>
</cp:coreProperties>
</file>