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TEC495 – Team Projec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bruary 14, 200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pdate Meeting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am member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vid Dalton (Team leader)</w:t>
        <w:br/>
        <w:t>Charles Legg</w:t>
        <w:br/>
        <w:t>Eric Wright</w:t>
        <w:br/>
        <w:t>Abdalla Al Ansar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am member Email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nsa01@email.franklin.edu, legg02@email.franklin.edu, wright31@email.franklin.edu, david.e.dalton@gmail.c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mmar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met at the Franklin University library from 11am – 1pm to ensure all team members were on the same page in terms of deliverables for the Project Update Assignme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liverable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vid Dalton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witch port assignment spreadsheets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itstate Visio and documentation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ture state Visios including Switchport configuration diag, network diag, and floor plan diags for building A and building B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ish network gear pricing (ASA5500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 detail to project plan in mpp under testing sec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les Legg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lize official update document (quite a task!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date / normalize Vision and Scope document in accordance with Prof Smith’s commen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ic Wrigh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io of Racks per our whiteboard discussion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ort and Cost section of Status report.  This will reflect the project plan timelin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dalla Al Ansari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ailed visio of Café.  Dimensions will be 80x60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liverables are due Wed Feb 18, 2009.  Charles will need a descent amount of time to be able to incorporate everything into the status update do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4:46:00Z</dcterms:created>
  <dc:creator>Citi</dc:creator>
  <dc:description/>
  <cp:keywords/>
  <dc:language>en-US</dc:language>
  <cp:lastModifiedBy>Charles W. Legg, Jr.</cp:lastModifiedBy>
  <cp:lastPrinted>2009-02-16T09:46:00Z</cp:lastPrinted>
  <dcterms:modified xsi:type="dcterms:W3CDTF">2009-02-16T14:46:00Z</dcterms:modified>
  <cp:revision>2</cp:revision>
  <dc:subject/>
  <dc:title>ITEC495 – Team Project</dc:title>
</cp:coreProperties>
</file>