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TEC495 – Team Projec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ary 17,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itial Meeting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membe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 Dalton (Team leader)</w:t>
        <w:br/>
        <w:t>Charles Legg</w:t>
        <w:br/>
        <w:t>Eric Wright</w:t>
        <w:br/>
        <w:t>Abdalla Al Ans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member Email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nsa01@email.franklin.edu, legg02@email.franklin.edu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right31@email.franklin.edu</w:t>
        </w:r>
      </w:hyperlink>
      <w:r>
        <w:rPr>
          <w:rFonts w:cs="Times New Roman" w:ascii="Times New Roman" w:hAnsi="Times New Roman"/>
          <w:sz w:val="24"/>
          <w:szCs w:val="24"/>
        </w:rPr>
        <w:t>, david.e.dalton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tion Item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submissions for assignments will be sent out to the group on Tues, Fridays, and Sundays. Charles will compile all submissions into 1 document.  Eric will word smith the documents.  Abdalla and David will do the visi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oject:</w:t>
      </w:r>
      <w:r>
        <w:rPr>
          <w:rFonts w:cs="Times New Roman" w:ascii="Times New Roman" w:hAnsi="Times New Roman"/>
          <w:sz w:val="24"/>
          <w:szCs w:val="24"/>
        </w:rPr>
        <w:t xml:space="preserve"> Upgrading a Law Firm network to Gigabit Ethernet for the purposes of supporting an imaging applic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Fictitious Company</w:t>
      </w:r>
      <w:r>
        <w:rPr>
          <w:rFonts w:cs="Times New Roman" w:ascii="Times New Roman" w:hAnsi="Times New Roman"/>
          <w:sz w:val="24"/>
          <w:szCs w:val="24"/>
        </w:rPr>
        <w:t>: ABC Law Fi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details: 450 people over 2 locations.  Main building has 2 floors, hosts server rooms, existing network is old 10Mb 3Comm gear. 15 Existing serv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twork Detail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 buildin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HCP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floor (10.1.1.0/2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HCP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floor (10.1.2.0/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reless in Café (192.168.1.0/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r room (10.1.10.0/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work Management Vlan(10.1.20.0/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2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HCP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floor (10.1.3.0/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1 and 2 are 100 yards apart (across the parking lot) from each o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sumpt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conduit between build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s were upgraded 2 years before so have Gb Ni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Dell serv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availability needed for environme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party is upgrading building power / ups / genera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CAT5e cable plant in place will not be upgrad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liverables: </w:t>
      </w:r>
      <w:r>
        <w:rPr>
          <w:rFonts w:cs="Times New Roman" w:ascii="Times New Roman" w:hAnsi="Times New Roman"/>
          <w:sz w:val="24"/>
          <w:szCs w:val="24"/>
        </w:rPr>
        <w:t>Deliverables are due on Tuesday January 20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signment 1-3-2 Responsibiliti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: Sections 2,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: Sections 1,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dalla: Section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: Section 3,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right31@email.franklin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24:00Z</dcterms:created>
  <dc:creator>Citi</dc:creator>
  <dc:description/>
  <cp:keywords/>
  <dc:language>en-US</dc:language>
  <cp:lastModifiedBy>d</cp:lastModifiedBy>
  <dcterms:modified xsi:type="dcterms:W3CDTF">2009-01-17T18:56:00Z</dcterms:modified>
  <cp:revision>9</cp:revision>
  <dc:subject/>
  <dc:title/>
</cp:coreProperties>
</file>